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新細明體;PMingLiU" w:hAnsi="新細明體;PMingLiU" w:cs="新細明體;PMingLiU"/>
          <w:szCs w:val="24"/>
        </w:rPr>
        <w:t>國立勤益科技大學電子工程系碩士班</w:t>
      </w:r>
      <w:r>
        <w:rPr>
          <w:rFonts w:cs="新細明體;PMingLiU" w:ascii="新細明體;PMingLiU" w:hAnsi="新細明體;PMingLiU"/>
          <w:szCs w:val="24"/>
        </w:rPr>
        <w:t>10</w:t>
      </w:r>
      <w:r>
        <w:rPr>
          <w:rFonts w:cs="新細明體;PMingLiU" w:ascii="新細明體;PMingLiU" w:hAnsi="新細明體;PMingLiU"/>
          <w:szCs w:val="24"/>
        </w:rPr>
        <w:t>9</w:t>
      </w:r>
      <w:r>
        <w:rPr>
          <w:rFonts w:ascii="新細明體;PMingLiU" w:hAnsi="新細明體;PMingLiU" w:cs="新細明體;PMingLiU"/>
          <w:szCs w:val="24"/>
        </w:rPr>
        <w:t>學年度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0"/>
        <w:gridCol w:w="1462"/>
        <w:gridCol w:w="1200"/>
        <w:gridCol w:w="1320"/>
        <w:gridCol w:w="1200"/>
        <w:gridCol w:w="600"/>
      </w:tblGrid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高等電腦圖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    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/3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宏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"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  <w:lang w:eastAsia="zh-CN"/>
              </w:rPr>
              <w:t>3D Computer Graphics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"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llan Watt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新月圖書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1.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  <w:lang w:val="en-US" w:eastAsia="en-US"/>
              </w:rPr>
              <w:t>Interactive Computer Graphics – A Top-down Approach with OpenGL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 4th Ed.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Edward Angel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Addison Wesley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en-US" w:eastAsia="en-US"/>
              </w:rPr>
              <w:t>開發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代理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2. "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  <w:lang w:eastAsia="zh-CN"/>
              </w:rPr>
              <w:t>Computer Graphics and Virtual Environments- From Realism to Real-time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</w:rPr>
              <w:t>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"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Slater et al.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全華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3. "3D Games- real-time rendering and software technology," Watt &amp; Policarpo, ACM Press,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全華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出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容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電腦圖學數學基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三維物間之建模與表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表示形式與著色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繪圖管線：幾何運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繪圖管線：著色及演算過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模擬光與物件之互動：區域反光模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貼圖技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幾何陰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全域照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熱輻射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光跡追蹤策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實體著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消除鋸齒理論與實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色彩與圖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影像基礎的著色與相片模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lang w:val="en-US" w:eastAsia="en-US"/>
              </w:rPr>
              <w:t>16.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電腦動畫</w:t>
            </w:r>
          </w:p>
        </w:tc>
      </w:tr>
    </w:tbl>
    <w:p>
      <w:pPr>
        <w:pStyle w:val="Style13"/>
        <w:spacing w:lineRule="exact" w:line="400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szCs w:val="24"/>
          <w:u w:val="single"/>
        </w:rPr>
        <w:t>Electronic Engineering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 Department</w:t>
      </w:r>
    </w:p>
    <w:p>
      <w:pPr>
        <w:pStyle w:val="Style13"/>
        <w:spacing w:lineRule="exact" w:line="400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Year of 2019 Syllabus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Master Program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）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24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al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Advanced Computer Graphic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Electiv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Arial" w:ascii="新細明體;PMingLiU" w:hAnsi="新細明體;PMingLiU"/>
                <w:b/>
                <w:sz w:val="20"/>
              </w:rPr>
              <w:t>Credit/ Hou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/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Hung Kuang Chen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"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  <w:lang w:eastAsia="zh-CN"/>
              </w:rPr>
              <w:t>3D Computer Graphics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"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llan Watt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新月圖書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1.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  <w:lang w:val="en-US" w:eastAsia="en-US"/>
              </w:rPr>
              <w:t>Interactive Computer Graphics – A Top-down Approach with OpenGL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 4th Ed.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Edward Angel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en-US" w:eastAsia="en-US"/>
              </w:rPr>
              <w:t>Addison Wesley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en-US" w:eastAsia="en-US"/>
              </w:rPr>
              <w:t>開發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代理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2. "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  <w:lang w:eastAsia="zh-CN"/>
              </w:rPr>
              <w:t>Computer Graphics and Virtual Environments- From Realism to Real-time</w:t>
            </w:r>
            <w:r>
              <w:rPr>
                <w:rFonts w:cs="新細明體;PMingLiU" w:ascii="新細明體;PMingLiU" w:hAnsi="新細明體;PMingLiU"/>
                <w:i/>
                <w:color w:val="000000"/>
                <w:kern w:val="0"/>
                <w:sz w:val="20"/>
              </w:rPr>
              <w:t>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"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Slater et al.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全華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3. "3D Games- real-time rendering and software technology," Watt &amp; Policarpo, ACM Press,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eastAsia="zh-CN"/>
              </w:rPr>
              <w:t>全華</w:t>
            </w:r>
          </w:p>
        </w:tc>
      </w:tr>
      <w:tr>
        <w:trPr>
          <w:trHeight w:val="24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40% Final Exam 40% Other 10%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thematical fundamentals of computer graphic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presentation and modelling of 3D object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presentation and rendering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graphics pipline: geometric operation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graphics pipline: rendering and algorithmatic processe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imulating light-object interaction: local reflection mode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pping technique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eometric shadow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lobal illumination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radiosity method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ay tracing strategie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Volume rendering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ntialiasing theory and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lour and computer graphics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mage-based rendering and photo-modeling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mputer animation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33:00Z</dcterms:created>
  <dc:creator>ycl</dc:creator>
  <dc:description/>
  <cp:keywords/>
  <dc:language>en-US</dc:language>
  <cp:lastModifiedBy>kct</cp:lastModifiedBy>
  <dcterms:modified xsi:type="dcterms:W3CDTF">2020-08-04T02:52:00Z</dcterms:modified>
  <cp:revision>6</cp:revision>
  <dc:subject/>
  <dc:title>開課年級</dc:title>
</cp:coreProperties>
</file>