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四技部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3D </w:t>
            </w:r>
            <w:r>
              <w:rPr>
                <w:rFonts w:ascii="新細明體;PMingLiU" w:hAnsi="新細明體;PMingLiU" w:cs="新細明體;PMingLiU"/>
                <w:kern w:val="0"/>
                <w:sz w:val="20"/>
                <w:lang w:val="zh-TW"/>
              </w:rPr>
              <w:t>物件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建模技術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陳百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《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3ds max 8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造型設計與應用》，江高舉，碁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</w:rPr>
              <w:t>基本環境介紹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3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建模製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材質的編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</w:rPr>
              <w:t>彩圖顯視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</w:rPr>
              <w:t>燈光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</w:rPr>
              <w:t>後期處理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</w:rPr>
              <w:t>專題製作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產學反饋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28"/>
                <w:szCs w:val="24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56:00Z</dcterms:created>
  <dc:creator>ycl</dc:creator>
  <dc:description/>
  <cp:keywords/>
  <dc:language>en-US</dc:language>
  <cp:lastModifiedBy>kct</cp:lastModifiedBy>
  <cp:lastPrinted>2002-09-24T16:45:00Z</cp:lastPrinted>
  <dcterms:modified xsi:type="dcterms:W3CDTF">2022-05-06T08:47:00Z</dcterms:modified>
  <cp:revision>7</cp:revision>
  <dc:subject/>
  <dc:title>開課年級</dc:title>
</cp:coreProperties>
</file>