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進修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子產品現況與未來趨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李明蔚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產業分析與創新，作者：徐作聖、林蒧均、王仁聖，書號：</w:t>
            </w:r>
            <w:r>
              <w:rPr>
                <w:rFonts w:cs="新細明體;PMingLiU" w:ascii="新細明體;PMingLiU" w:hAnsi="新細明體;PMingLiU"/>
                <w:sz w:val="20"/>
              </w:rPr>
              <w:t>08196</w:t>
            </w:r>
            <w:r>
              <w:rPr>
                <w:rFonts w:ascii="新細明體;PMingLiU" w:hAnsi="新細明體;PMingLiU" w:cs="新細明體;PMingLiU"/>
                <w:sz w:val="20"/>
              </w:rPr>
              <w:t>，出版商：全華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Datasheet and application note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%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使學生知道如何運用政府補助資源及產業資料庫，進行企劃、分析、改進、進而創新，並預測創新的趨勢。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般教導創意的方法缺乏扎實的方法論及工具，創意產生過程淪為發散的腦力激盪。本課程希望能運用政府補助資源及產業資料庫，進行企劃、分析、改進、進而創新，並預測創新的趨勢。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課程介紹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企業問題與決策思惟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企業問題與決策思惟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I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分析的思考邏輯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分析的思考邏輯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6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資料庫趨勢分析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7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資料庫趨勢分析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8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資料庫撰寫與演練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9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中考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idterm Exam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園區廠商現況分享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1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園區廠商現況分享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I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2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園區廠商現況分享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I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3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政府研發資源介紹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4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政府研發資源介紹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I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5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政府研發資源成功案例分析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6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政府研發資源成功案例分析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I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7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補助資源計畫撰寫與演練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8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末考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inal Exam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0:55:00Z</dcterms:created>
  <dc:creator>ycl</dc:creator>
  <dc:description/>
  <cp:keywords/>
  <dc:language>en-US</dc:language>
  <cp:lastModifiedBy>chihtien ko</cp:lastModifiedBy>
  <cp:lastPrinted>2002-09-24T16:45:00Z</cp:lastPrinted>
  <dcterms:modified xsi:type="dcterms:W3CDTF">2025-04-18T01:42:00Z</dcterms:modified>
  <cp:revision>8</cp:revision>
  <dc:subject/>
  <dc:title>開課年級</dc:title>
</cp:coreProperties>
</file>