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  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四技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深度學習應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（  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實作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%</w:t>
            </w:r>
          </w:p>
        </w:tc>
      </w:tr>
      <w:tr>
        <w:trPr>
          <w:trHeight w:val="311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hd w:fill="FFFFFF" w:val="clear"/>
              <w:spacing w:before="0" w:after="15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0"/>
                <w:szCs w:val="20"/>
              </w:rPr>
              <w:t>本課程透過課程介紹與程式練習讓學生達成幾點目標：學生能夠學習基礎的深度學習程式撰寫，掌握如模型建立、損失函數、優化方法等核心概念。學生能夠學習計算思維，進而發展將各種問題程式化，並有效解決的能力。學生能夠理解人工智慧的基本概念與技巧，運用於自身專業領域，主要深度學習內容如下：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、深度學習的基本概念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、神經網路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、卷積神經網路</w:t>
            </w:r>
            <w:r>
              <w:rPr>
                <w:sz w:val="20"/>
              </w:rPr>
              <w:t>—</w:t>
            </w:r>
            <w:r>
              <w:rPr>
                <w:sz w:val="20"/>
              </w:rPr>
              <w:t>CNN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/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、遞歸神經網路</w:t>
            </w:r>
            <w:r>
              <w:rPr>
                <w:sz w:val="20"/>
              </w:rPr>
              <w:t>—</w:t>
            </w:r>
            <w:r>
              <w:rPr>
                <w:sz w:val="20"/>
              </w:rPr>
              <w:t>RNN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</w:rPr>
              <w:t>、自動編碼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</w:tbl>
    <w:p>
      <w:pPr>
        <w:pStyle w:val="Style14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4:56:00Z</dcterms:created>
  <dc:creator>ycl</dc:creator>
  <dc:description/>
  <cp:keywords/>
  <dc:language>en-US</dc:language>
  <cp:lastModifiedBy>chihtien ko</cp:lastModifiedBy>
  <cp:lastPrinted>2002-09-24T16:45:00Z</cp:lastPrinted>
  <dcterms:modified xsi:type="dcterms:W3CDTF">2025-04-18T01:41:00Z</dcterms:modified>
  <cp:revision>31</cp:revision>
  <dc:subject/>
  <dc:title>開課年級</dc:title>
</cp:coreProperties>
</file>