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進修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產業概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蔡竹青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腦與電腦週邊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通訊產品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手機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平板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消費性電子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汽車電子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面板產業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分組討論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品設計與專案開發流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系統整合與生產製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專利提案技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業界人才需求與謀職面試技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業的現況與未來發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分組討論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Year of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Syllabus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S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Industrial Introduc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mplementation 30%  Quizzes 10%  Midterm 25%  Final Exam 25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Reports 10%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s 1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cp:lastPrinted>2002-09-24T16:45:00Z</cp:lastPrinted>
  <dcterms:modified xsi:type="dcterms:W3CDTF">2022-11-04T01:45:00Z</dcterms:modified>
  <cp:revision>25</cp:revision>
  <dc:subject/>
  <dc:title>開課年級</dc:title>
</cp:coreProperties>
</file>