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深度學習應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王宏仁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hd w:fill="FFFFFF" w:val="clear"/>
              <w:spacing w:before="0" w:after="15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0"/>
                <w:szCs w:val="20"/>
              </w:rPr>
              <w:t>本課程透過課程介紹與程式練習讓學生達成幾點目標：學生能夠學習基礎的深度學習程式撰寫，掌握如模型建立、損失函數、優化方法等核心概念。學生能夠學習計算思維，進而發展將各種問題程式化，並有效解決的能力。學生能夠理解人工智慧的基本概念與技巧，運用於自身專業領域，主要深度學習內容如下：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深度學習的基本概念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神經網路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卷積神經網路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CNN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遞歸神經網路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RNN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自動編碼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2-11-04T01:43:00Z</dcterms:modified>
  <cp:revision>30</cp:revision>
  <dc:subject/>
  <dc:title>開課年級</dc:title>
</cp:coreProperties>
</file>