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智慧感測與監控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郭瀚鴻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：程式語言相關網路公開資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LabVIEW </w:t>
            </w:r>
            <w:r>
              <w:rPr>
                <w:rFonts w:ascii="新細明體;PMingLiU" w:hAnsi="新細明體;PMingLiU" w:cs="新細明體;PMingLiU"/>
                <w:sz w:val="20"/>
              </w:rPr>
              <w:t>程式與虛擬儀表設計，惠汝生，旗標出版社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感測與監控已大量應用於我們的生活產品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IC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應用，以工業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.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概念來深化教學與建置智慧感測與監控實務的實作場域，而工廠生產過程中，需要結合智慧感測與監控系統，本課程智慧感測與監控實務將針對功能、開發環境與流程做一簡介，並選擇開發程式做基礎語言、基本語法、設計與除錯的介紹，利用感測與監控核心來設計的軟硬體架構、類比數位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I/O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輸入輸出、人機介面、感測器與硬體控制、資源管理，講解智慧感測與監控實務之範例與物件應用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線感測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RFI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感測器、感測元件封裝與應用實務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並具有專題實作能力。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內容大綱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概論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簡介、功能、開發環境與流程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程式基礎語言、基本語法、設計與除錯介紹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的硬體架構、類比數位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I/O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輸入輸出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之人機界面規劃、互動效果介紹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方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模糊邏輯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PI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Fuzzy Logic)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之感測器與硬體控制工具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之通訊介面與格式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之資源管理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智慧感測與監控系統之範例與物件應用、專題實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color w:val="000000"/>
                <w:sz w:val="2"/>
                <w:szCs w:val="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mart Sensor and Supervisory Control Labora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mplementation 30%  Quizzes 10%  Midterm 25%  Final Exam 25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10%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1-11-22T06:54:00Z</dcterms:modified>
  <cp:revision>27</cp:revision>
  <dc:subject/>
  <dc:title>開課年級</dc:title>
</cp:coreProperties>
</file>