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sz w:val="32"/>
        </w:rPr>
        <w:t>國立勤益科技大學電子工程系  學年度</w:t>
      </w:r>
      <w:r>
        <w:rPr/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計算機結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顏孟華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omputer Organization &amp; Architecture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William Stalling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高立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計算機組織與結構的定義與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腦系統效能評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資料表示法與算術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指令集結構與定址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記憶體組織與結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輸出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/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輸入系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7. CPU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結構與功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管線式結構與效能評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腦通訊概念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1</w:t>
      </w:r>
      <w:r>
        <w:rPr>
          <w:rFonts w:eastAsia="新細明體;PMingLiU" w:cs="新細明體;PMingLiU" w:ascii="新細明體;PMingLiU" w:hAnsi="新細明體;PMingLiU"/>
          <w:u w:val="single"/>
        </w:rPr>
        <w:t>3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omputer Architectu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omputer Organization &amp; Architecture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William Stalling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高立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 Introduction to the computer organization and architectur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 Computer evolution and performanc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. Data representation and computer arithmetic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 Memory system organization and architectur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. The instruction set architectur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. Input / output system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7. CPU structural and func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8. Pipeline processing and RISC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9. Computer communication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20" w:footer="0" w:bottom="53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</w:rPr>
      </w:pPr>
      <w:r>
        <w:rPr>
          <w:rFonts w:cs="新細明體;PMingLiU" w:ascii="新細明體;PMingLiU" w:hAnsi="新細明體;PMingLiU"/>
          <w:sz w:val="2"/>
        </w:rPr>
      </w:r>
    </w:p>
    <w:sectPr>
      <w:type w:val="continuous"/>
      <w:pgSz w:w="11906" w:h="16838"/>
      <w:pgMar w:left="1134" w:right="1134" w:gutter="0" w:header="0" w:top="720" w:footer="0" w:bottom="539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44:00Z</dcterms:created>
  <dc:creator>ycl</dc:creator>
  <dc:description/>
  <cp:keywords/>
  <dc:language>en-US</dc:language>
  <cp:lastModifiedBy>kct</cp:lastModifiedBy>
  <cp:lastPrinted>2009-06-15T12:06:00Z</cp:lastPrinted>
  <dcterms:modified xsi:type="dcterms:W3CDTF">2020-06-22T08:47:00Z</dcterms:modified>
  <cp:revision>5</cp:revision>
  <dc:subject/>
  <dc:title>開課年級</dc:title>
</cp:coreProperties>
</file>