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IC</w:t>
            </w:r>
            <w:r>
              <w:rPr>
                <w:rFonts w:ascii="新細明體;PMingLiU" w:hAnsi="新細明體;PMingLiU" w:cs="新細明體;PMingLiU"/>
                <w:szCs w:val="24"/>
              </w:rPr>
              <w:t>封裝技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吳承炎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課程目標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ourse objectiv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學習封裝測試技術以符為未來就業需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內容綱要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ourse Outlin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對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封裝類型、材料、製程、新世代技術有深入淺出的介紹，針對電腦輔助工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Computer-Aided Engineering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CAE)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應用有更詳細的描述；從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封裝製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晶圓切割、封膠、聯線技術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..)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元件的介紹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PLC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QFP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BGA..)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CM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等封裝技術到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AE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工程分析應用在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封裝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52:00Z</dcterms:modified>
  <cp:revision>30</cp:revision>
  <dc:subject/>
  <dc:title>開課年級</dc:title>
</cp:coreProperties>
</file>