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太陽能系統與應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李建鋒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太陽電池技術入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</w:rPr>
              <w:t>版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作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譯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者：</w:t>
            </w:r>
            <w:hyperlink r:id="rId2">
              <w:r>
                <w:rPr>
                  <w:rStyle w:val="InternetLink"/>
                  <w:rFonts w:ascii="新細明體;PMingLiU" w:hAnsi="新細明體;PMingLiU" w:cs="新細明體;PMingLiU"/>
                  <w:sz w:val="20"/>
                </w:rPr>
                <w:t xml:space="preserve">林明獻 </w:t>
              </w:r>
            </w:hyperlink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太陽能工程－太陽電池篇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精裝本</w:t>
            </w:r>
            <w:r>
              <w:rPr>
                <w:rFonts w:cs="新細明體;PMingLiU" w:ascii="新細明體;PMingLiU" w:hAnsi="新細明體;PMingLiU"/>
                <w:sz w:val="20"/>
              </w:rPr>
              <w:t>)(</w:t>
            </w:r>
            <w:r>
              <w:rPr>
                <w:rFonts w:ascii="新細明體;PMingLiU" w:hAnsi="新細明體;PMingLiU" w:cs="新細明體;PMingLiU"/>
                <w:sz w:val="20"/>
              </w:rPr>
              <w:t>修訂版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</w:rPr>
              <w:t>莊嘉琛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編著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課堂表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綠能與再生能源概論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太陽能電池概論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光電半導體物理基礎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太陽能電池的基本原理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單、多晶矽太陽能電池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非晶矽薄膜太陽能電池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異質接面太陽能電池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 xml:space="preserve">染料敏化太陽能電池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III-V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族太陽能電池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有機太陽能電池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CIGS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太陽能電池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鈣鈦礦太陽能電池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 xml:space="preserve">次世代太陽能電池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新能源與電網接駁技術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太陽能供電系統的前途與憂慮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非供電系統之太陽能產品與創意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  <w:r>
        <w:br w:type="page"/>
      </w:r>
    </w:p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Department</w:t>
      </w:r>
    </w:p>
    <w:p>
      <w:pPr>
        <w:pStyle w:val="Heading1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Year of  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 xml:space="preserve">    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 xml:space="preserve">  Syllabus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（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two-year program</w:t>
      </w:r>
      <w:r>
        <w:rPr/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Solar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ell 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ystem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plic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太陽電池技術入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</w:rPr>
              <w:t>版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作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譯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者：</w:t>
            </w:r>
            <w:hyperlink r:id="rId3">
              <w:r>
                <w:rPr>
                  <w:rStyle w:val="InternetLink"/>
                  <w:rFonts w:ascii="新細明體;PMingLiU" w:hAnsi="新細明體;PMingLiU" w:cs="新細明體;PMingLiU"/>
                  <w:sz w:val="20"/>
                </w:rPr>
                <w:t xml:space="preserve">林明獻 </w:t>
              </w:r>
            </w:hyperlink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太陽能工程－太陽電池篇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精裝本</w:t>
            </w:r>
            <w:r>
              <w:rPr>
                <w:rFonts w:cs="新細明體;PMingLiU" w:ascii="新細明體;PMingLiU" w:hAnsi="新細明體;PMingLiU"/>
                <w:sz w:val="20"/>
              </w:rPr>
              <w:t>)(</w:t>
            </w:r>
            <w:r>
              <w:rPr>
                <w:rFonts w:ascii="新細明體;PMingLiU" w:hAnsi="新細明體;PMingLiU" w:cs="新細明體;PMingLiU"/>
                <w:sz w:val="20"/>
              </w:rPr>
              <w:t>修訂版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</w:rPr>
              <w:t>莊嘉琛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編著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lass performance</w:t>
            </w:r>
            <w:r>
              <w:rPr>
                <w:rFonts w:eastAsia="Microsoft YaHei" w:cs="Microsoft YaHei" w:ascii="Microsoft YaHei" w:hAnsi="Microsoft YaHei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Midterm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%  Final Exam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 Others 1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Introduction of Green and Renewable Energ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Introduction of Solar Cell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Optoelectronics 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Semiconductor Physics Foundations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The basic principle of solar ce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Single, polycrystalline silicon solar ce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Amorphous silicon thin film solar ce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H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etero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junction solar ce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Dye-sensitized solar ce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III-V multi-junction 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solar ce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Organic solar ce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CIGS solar ce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Perovskite solar ce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Next generation solar cell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New energy and grid connection technolog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Solar power system, the future and anxiet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tLeast" w:line="0"/>
              <w:jc w:val="both"/>
              <w:textAlignment w:val="bottom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olar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 cell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 products and creative application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4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icrosoft YaHei">
    <w:charset w:val="86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285"/>
      </w:pPr>
      <w:rPr>
        <w:dstrike w:val="false"/>
        <w:strike w:val="false"/>
        <w:u w:val="none"/>
        <w:rFonts w:eastAsia="標楷體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Webdings" w:hAnsi="Webdings" w:eastAsia="新細明體;PMingLiU" w:cs="Webdings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eastAsia="標楷體"/>
      <w:strike w:val="false"/>
      <w:dstrike w:val="false"/>
      <w:u w:val="none"/>
    </w:rPr>
  </w:style>
  <w:style w:type="character" w:styleId="WW8Num11z0">
    <w:name w:val="WW8Num11z0"/>
    <w:qFormat/>
    <w:rPr>
      <w:rFonts w:ascii="Webdings" w:hAnsi="Webdings" w:eastAsia="新細明體;PMingLiU" w:cs="Webdings"/>
    </w:rPr>
  </w:style>
  <w:style w:type="character" w:styleId="WW8Num12z0">
    <w:name w:val="WW8Num12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entech.com.tw/search_top.asp?searchbook=author&amp;lpszSearchFor=&#26519;&#26126;&#29563;" TargetMode="External"/><Relationship Id="rId3" Type="http://schemas.openxmlformats.org/officeDocument/2006/relationships/hyperlink" Target="https://www.opentech.com.tw/search_top.asp?searchbook=author&amp;lpszSearchFor=&#26519;&#26126;&#29563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34:00Z</dcterms:modified>
  <cp:revision>33</cp:revision>
  <dc:subject/>
  <dc:title>開課年級</dc:title>
</cp:coreProperties>
</file>