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電磁相容之標準與測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唐光輝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電磁相容理論與實務　全華圖書</w:t>
            </w:r>
            <w:r>
              <w:rPr>
                <w:rFonts w:cs="新細明體;PMingLiU" w:ascii="新細明體;PMingLiU" w:hAnsi="新細明體;PMingLiU"/>
                <w:sz w:val="20"/>
              </w:rPr>
              <w:t>05998</w:t>
            </w:r>
            <w:r>
              <w:rPr>
                <w:rFonts w:ascii="新細明體;PMingLiU" w:hAnsi="新細明體;PMingLiU" w:cs="新細明體;PMingLiU"/>
                <w:sz w:val="20"/>
              </w:rPr>
              <w:t>　林明星、許崇宜、林漢年、邱政男、陳居毓、吳俊德、何子儀、謝翰璋、王曉謙　編著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一章　電磁相容簡介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二章　商品電磁相容性管理制度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三章　電磁相容標準化組織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四章　國際相關之電磁相容法規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五章　中華民國之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CNS</w:t>
            </w:r>
            <w:r>
              <w:rPr>
                <w:rFonts w:ascii="細明體;MingLiU" w:hAnsi="細明體;MingLiU" w:cs="新細明體;PMingLiU" w:eastAsia="細明體;MingLiU"/>
                <w:sz w:val="20"/>
              </w:rPr>
              <w:t>標準簡介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六章　電磁相容檢測的內容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第七章　符合法規性量測的要求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two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Arial" w:hAnsi="Arial" w:cs="Arial"/>
                <w:color w:val="888888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en"/>
              </w:rPr>
              <w:t>Electromagnetic compatibility of standards and te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Kuang-Hui Tang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電磁相容理論與實務　全華圖書</w:t>
            </w:r>
            <w:r>
              <w:rPr>
                <w:rFonts w:cs="新細明體;PMingLiU" w:ascii="新細明體;PMingLiU" w:hAnsi="新細明體;PMingLiU"/>
                <w:sz w:val="20"/>
              </w:rPr>
              <w:t>05998</w:t>
            </w:r>
            <w:r>
              <w:rPr>
                <w:rFonts w:ascii="新細明體;PMingLiU" w:hAnsi="新細明體;PMingLiU" w:cs="新細明體;PMingLiU"/>
                <w:sz w:val="20"/>
              </w:rPr>
              <w:t>　林明星、許崇宜、林漢年、邱政男、陳居毓、吳俊德、何子儀、謝翰璋、王曉謙　編著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Short assignments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 Midterm 30%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Final Exam 40% 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1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Introduction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 Electromagnetic Compatibility(EMC)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2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Merchandise management system EMC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3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E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M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C Standards Organization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4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International laws and regulations related to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EMC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5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Introduction CNS standard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6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EMC test content</w:t>
            </w:r>
          </w:p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細明體;MingLiU" w:hAnsi="細明體;MingLiU"/>
                <w:sz w:val="20"/>
              </w:rPr>
              <w:t xml:space="preserve">7 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Meet the regulatory requirements of measurements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細明體;MingLiU" w:hAnsi="細明體;MingLiU" w:eastAsia="細明體;MingLiU" w:cs="細明體;MingLiU"/>
        <w:color w:val="808080"/>
        <w:kern w:val="0"/>
        <w:lang w:val="zh-TW"/>
      </w:rPr>
    </w:pPr>
    <w:r>
      <w:rPr>
        <w:rFonts w:eastAsia="細明體;MingLiU" w:cs="細明體;MingLiU" w:ascii="細明體;MingLiU" w:hAnsi="細明體;MingLiU"/>
        <w:color w:val="808080"/>
        <w:kern w:val="0"/>
        <w:lang w:val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3:00Z</dcterms:created>
  <dc:creator>ycl</dc:creator>
  <dc:description/>
  <cp:keywords/>
  <dc:language>en-US</dc:language>
  <cp:lastModifiedBy>柯志田</cp:lastModifiedBy>
  <cp:lastPrinted>2004-09-24T14:40:00Z</cp:lastPrinted>
  <dcterms:modified xsi:type="dcterms:W3CDTF">2023-11-21T05:46:00Z</dcterms:modified>
  <cp:revision>9</cp:revision>
  <dc:subject/>
  <dc:title>開課年級</dc:title>
</cp:coreProperties>
</file>