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控制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黃國興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機器學習、類神經網路、模糊系統以及基因演算法則》，蘇木春、張孝德，全華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集合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集合表示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集合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集合歸屬函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控制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控制器之電腦模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在家電產品之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控制器的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我調整之模糊控制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基因演算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8.Fuzzy+PID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控制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模糊控制實習──周圍倒單擺模糊控制系統、球桿模糊控制系統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18"/>
        <w:gridCol w:w="1202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prin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uzzy Control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《機器學習、類神經網路、模糊系統以及基因演算法則》，蘇木春、張孝德，全華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1. Introduc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Motiv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Fuzzy System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Neural network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2﹒Basic of Fuzzy set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Fuzzy sets and operation on fuzzy set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extension principle and its applic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3﹒Fuzzy Rel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Basics of Fuzzy Rel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operations on fuzzy rel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various types of Binary Fuzzy Rel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Fuzzy Relations Equ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4﹒Fuzzy Logic and Approximate reason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 xml:space="preserve">Linguistic variables </w:t>
            </w: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Fuzzy Logic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20"/>
                <w:szCs w:val="16"/>
                <w:lang w:val="en-US" w:eastAsia="en-US"/>
              </w:rPr>
              <w:t>Approximate reasoning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Fuzzy Expert System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﹒Fuzzy Logic Control System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Basics Structure and operation of Fuzzy logic control system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Design Methodology of fuzzy control system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stability analysis of Fuzzy control system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﹒Applications of Fuzzy theory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Fuzzy Pattern recognitio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Fuzzy Mathematical programm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﹒Genetic Algorithm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Basics of Genetic Algorithm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Further Evolution of Genetic Algorithm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　 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Hybrid Genetic Algorithm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. Fuzzy Control examples: (1) Control a Steel Ball Position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2) Control an up-side-down Pendulum Balance and Positioning</w:t>
            </w:r>
          </w:p>
        </w:tc>
      </w:tr>
    </w:tbl>
    <w:p>
      <w:pPr>
        <w:pStyle w:val="Web"/>
        <w:spacing w:before="100" w:after="100"/>
        <w:jc w:val="center"/>
        <w:rPr/>
      </w:pPr>
      <w:r>
        <w:rPr>
          <w:rStyle w:val="StrongEmphasis"/>
          <w:shd w:fill="FFCC00" w:val="clear"/>
        </w:rPr>
        <w:t>請遵守智慧財產權觀念，不得非法影印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32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36:00Z</dcterms:modified>
  <cp:revision>10</cp:revision>
  <dc:subject/>
  <dc:title>開課年級</dc:title>
</cp:coreProperties>
</file>