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微電子控制專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介面技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本課程解說數位介面與類比介面原理，並透過單晶片程式練習，使學生深入了解介面技術的原理與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單晶片原理與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數位介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類比介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介面應用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Computer Interface Techniqu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mplementation 30%  Quizzes 10%  Midterm 25%  Final Exam 25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s 10%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s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.MCU THEORY AND DEVELOPMENT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.DIGITAL INTERFAC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.ANALOGINTERFAC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.NTERFACE APPLICATION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11-12T08:25:00Z</dcterms:modified>
  <cp:revision>25</cp:revision>
  <dc:subject/>
  <dc:title>開課年級</dc:title>
</cp:coreProperties>
</file>