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專科進修學校</w:t>
            </w:r>
            <w:r>
              <w:rPr>
                <w:rFonts w:cs="新細明體;PMingLiU" w:ascii="新細明體;PMingLiU" w:hAnsi="新細明體;PMingLiU"/>
                <w:sz w:val="32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進專部</w:t>
            </w:r>
            <w:r>
              <w:rPr>
                <w:rFonts w:cs="新細明體;PMingLiU" w:ascii="新細明體;PMingLiU" w:hAnsi="新細明體;PMingLiU"/>
                <w:sz w:val="32"/>
                <w:lang w:val="en-US" w:eastAsia="en-US"/>
              </w:rPr>
              <w:t>)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物件導向程式設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顏孟華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</w:rPr>
              <w:t>C++</w:t>
            </w:r>
            <w:r>
              <w:rPr>
                <w:rFonts w:ascii="新細明體;PMingLiU" w:hAnsi="新細明體;PMingLiU" w:cs="新細明體;PMingLiU"/>
                <w:sz w:val="20"/>
              </w:rPr>
              <w:t>程式設計》，張耀仁，碁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書名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: Problem Solving with C++, 4th Ed., http://www.aw-bc.com/info/savitch/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作者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: Walter Savitch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　出版社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: Prentice Hall,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歐亞 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科目概要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此課程係以</w:t>
            </w:r>
            <w:r>
              <w:rPr>
                <w:rFonts w:cs="新細明體;PMingLiU" w:ascii="新細明體;PMingLiU" w:hAnsi="新細明體;PMingLiU"/>
                <w:szCs w:val="24"/>
              </w:rPr>
              <w:t>C++</w:t>
            </w:r>
            <w:r>
              <w:rPr>
                <w:rFonts w:ascii="新細明體;PMingLiU" w:hAnsi="新細明體;PMingLiU" w:cs="新細明體;PMingLiU"/>
                <w:szCs w:val="24"/>
              </w:rPr>
              <w:t>程式語言介紹物件導向程式設計的核心觀念與實作方式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, </w:t>
            </w:r>
            <w:r>
              <w:rPr>
                <w:rFonts w:ascii="新細明體;PMingLiU" w:hAnsi="新細明體;PMingLiU" w:cs="新細明體;PMingLiU"/>
                <w:szCs w:val="24"/>
              </w:rPr>
              <w:t>內容包括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: 1.C++ basics; 2.Functions: call by value, call by reference; 3.Objects and classes; 4.ADTs; 5.Recursion; 6.Templates; 7.Inheritance.  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教學目標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藉由</w:t>
            </w:r>
            <w:r>
              <w:rPr>
                <w:rFonts w:cs="新細明體;PMingLiU" w:ascii="新細明體;PMingLiU" w:hAnsi="新細明體;PMingLiU"/>
                <w:szCs w:val="24"/>
              </w:rPr>
              <w:t>C++</w:t>
            </w:r>
            <w:r>
              <w:rPr>
                <w:rFonts w:ascii="新細明體;PMingLiU" w:hAnsi="新細明體;PMingLiU" w:cs="新細明體;PMingLiU"/>
                <w:szCs w:val="24"/>
              </w:rPr>
              <w:t>語言的介紹與實作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, </w:t>
            </w:r>
            <w:r>
              <w:rPr>
                <w:rFonts w:ascii="新細明體;PMingLiU" w:hAnsi="新細明體;PMingLiU" w:cs="新細明體;PMingLiU"/>
                <w:szCs w:val="24"/>
              </w:rPr>
              <w:t>使學生學習並熟悉物件導向的程式寫作方式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. 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評量方式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20%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20% Projects 60% 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S</w:t>
            </w:r>
            <w:r>
              <w:rPr>
                <w:rFonts w:cs="新細明體;PMingLiU" w:ascii="新細明體;PMingLiU" w:hAnsi="新細明體;PMingLiU"/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bject-Oriented Programming Langua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eng-Hua Y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</w:rPr>
              <w:t>C++</w:t>
            </w:r>
            <w:r>
              <w:rPr>
                <w:rFonts w:ascii="新細明體;PMingLiU" w:hAnsi="新細明體;PMingLiU" w:cs="新細明體;PMingLiU"/>
                <w:sz w:val="20"/>
              </w:rPr>
              <w:t>程式設計》，張耀仁，碁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書名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: Problem Solving with C++, 4th Ed., http://www.aw-bc.com/info/savitch/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作者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: Walter Savitch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 xml:space="preserve">　出版社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 xml:space="preserve">: Prentice Hall,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歐亞 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  <w:tab/>
              <w:t xml:space="preserve">Introduction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  <w:tab/>
              <w:t xml:space="preserve">C++ Basic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  <w:tab/>
              <w:t xml:space="preserve">Function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  <w:tab/>
              <w:t xml:space="preserve">Function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  <w:tab/>
              <w:t xml:space="preserve">Objects and Classe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  <w:tab/>
              <w:t xml:space="preserve">Objects and Classe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  <w:tab/>
              <w:t xml:space="preserve">Flow control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  <w:tab/>
              <w:t xml:space="preserve">Friends and Overload Operator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  <w:tab/>
              <w:t xml:space="preserve">Separate Compilation and Namespace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  <w:tab/>
              <w:t xml:space="preserve">Array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  <w:tab/>
              <w:t xml:space="preserve">Strings and Vector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  <w:tab/>
              <w:t xml:space="preserve">Pointers and Dynamic Array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3</w:t>
              <w:tab/>
              <w:t xml:space="preserve">Recursion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  <w:tab/>
              <w:t xml:space="preserve">Template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  <w:tab/>
              <w:t xml:space="preserve">Pointers and Linked Lists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</w:t>
              <w:tab/>
              <w:t>Inheritance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34:00Z</dcterms:created>
  <dc:creator>ycl</dc:creator>
  <dc:description/>
  <cp:keywords/>
  <dc:language>en-US</dc:language>
  <cp:lastModifiedBy>kct</cp:lastModifiedBy>
  <cp:lastPrinted>2002-09-24T16:45:00Z</cp:lastPrinted>
  <dcterms:modified xsi:type="dcterms:W3CDTF">2020-06-22T08:52:00Z</dcterms:modified>
  <cp:revision>7</cp:revision>
  <dc:subject/>
  <dc:title>開課年級</dc:title>
</cp:coreProperties>
</file>