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四技部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LS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概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董秋溝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63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LS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概論，謝永瑞 著，全華圖書 出版社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時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常考，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報告，其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LS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的發展與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元件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路設計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製程技術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路性能分析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_Edit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的使用與建立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6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T-SPICE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的使用與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路模擬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>
          <w:rFonts w:ascii="新細明體;PMingLiU" w:hAnsi="新細明體;PMingLiU" w:cs="新細明體;PMingLiU" w:eastAsia="新細明體;PMingLiU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VLS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hiou-Kou Tung</w:t>
            </w:r>
          </w:p>
        </w:tc>
      </w:tr>
      <w:tr>
        <w:trPr>
          <w:trHeight w:val="57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VLS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huan Hwa Book CO. LTD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Test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Homework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idterm Exam 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inal Exam 40% </w:t>
            </w:r>
          </w:p>
        </w:tc>
      </w:tr>
      <w:tr>
        <w:trPr>
          <w:trHeight w:val="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LSI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Development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Devic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 C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 Design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. C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Process Tecnology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Performance Analysis of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S_Edit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 Implement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6.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T-SPICE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 Simulation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不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00:00Z</dcterms:created>
  <dc:creator>ycl</dc:creator>
  <dc:description/>
  <cp:keywords/>
  <dc:language>en-US</dc:language>
  <cp:lastModifiedBy>kct</cp:lastModifiedBy>
  <cp:lastPrinted>2009-02-11T00:03:00Z</cp:lastPrinted>
  <dcterms:modified xsi:type="dcterms:W3CDTF">2022-11-04T01:17:00Z</dcterms:modified>
  <cp:revision>9</cp:revision>
  <dc:subject/>
  <dc:title>開課年級</dc:title>
</cp:coreProperties>
</file>