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進修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數位影像處理實作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/4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陳啟鈞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自編講義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基本介紹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空間域影像增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頻域影像增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修復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</w:rPr>
              <w:t>彩色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</w:rPr>
              <w:t>小波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</w:rPr>
              <w:t>形態學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36:00Z</dcterms:created>
  <dc:creator>ycl</dc:creator>
  <dc:description/>
  <cp:keywords/>
  <dc:language>en-US</dc:language>
  <cp:lastModifiedBy>kct</cp:lastModifiedBy>
  <cp:lastPrinted>2002-09-24T16:45:00Z</cp:lastPrinted>
  <dcterms:modified xsi:type="dcterms:W3CDTF">2021-11-22T07:32:00Z</dcterms:modified>
  <cp:revision>7</cp:revision>
  <dc:subject/>
  <dc:title>開課年級</dc:title>
</cp:coreProperties>
</file>