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工業機器人系統與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彭成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機械手臂為現今自動化生產線的必要設備，本課程以工業機械手臂系統為對象，建立產業界期望機器人工程師的基礎應用技能，學習機械手臂本體之輸入輸出與配電、終端效應器配置、機械手臂教導與控制程式撰寫、輸入輸出配線及夾爪控制，及機械手臂校正、程式撰寫、教導操作，訓練相關實務技能：機械手臂本體之基本 </w:t>
            </w:r>
            <w:r>
              <w:rPr>
                <w:rFonts w:cs="新細明體;PMingLiU" w:ascii="新細明體;PMingLiU" w:hAnsi="新細明體;PMingLiU"/>
                <w:sz w:val="20"/>
              </w:rPr>
              <w:t>I/O</w:t>
            </w:r>
            <w:r>
              <w:rPr>
                <w:rFonts w:ascii="新細明體;PMingLiU" w:hAnsi="新細明體;PMingLiU" w:cs="新細明體;PMingLiU"/>
                <w:sz w:val="20"/>
              </w:rPr>
              <w:t>、配電及氣爪配管、機械手臂教導操作、週邊裝置之 配線、教導控制、感測器整合、機械臂校正、協同工作規劃與軟 體程式撰寫之熟練度，並且講解工業機器人系統原理與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工業機器人系統與應用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機器人運動機制與系統座標轉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機器人系統軟體模擬與程式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嵌入式系統與智慧機電整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機器人運動控制與運動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機器人感測與監控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機器人視覺原理與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工業機器人系統原理與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機器人工程師之產業應用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機器人工程師操作之範例實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機器人工程師之實務技能測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Industrial Robot System and Application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1-11-22T05:51:00Z</dcterms:modified>
  <cp:revision>29</cp:revision>
  <dc:subject/>
  <dc:title>開課年級</dc:title>
</cp:coreProperties>
</file>