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cs="新細明體;PMingLiU" w:ascii="新細明體;PMingLiU" w:hAnsi="新細明體;PMingLiU"/>
          <w:sz w:val="32"/>
        </w:rPr>
        <w:t>107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子產品創新設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李建鋒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atasheet and application note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%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生與形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源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感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測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放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大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D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核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心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介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面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顯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示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chema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CB Layou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長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文件製作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201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9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two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F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Electrical Product Desig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atasheet and application note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mplementation 30% Midterm 25% Final Exam 25% Others 2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The produce and formation of produ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ower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ensor circu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mpifier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ircu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DC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ore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ircu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nterface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ircu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D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splay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ircu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chemat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CB Layou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L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ong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document production 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0:55:00Z</dcterms:created>
  <dc:creator>ycl</dc:creator>
  <dc:description/>
  <cp:keywords/>
  <dc:language>en-US</dc:language>
  <cp:lastModifiedBy>kct</cp:lastModifiedBy>
  <cp:lastPrinted>2002-09-24T16:45:00Z</cp:lastPrinted>
  <dcterms:modified xsi:type="dcterms:W3CDTF">2019-05-27T03:41:00Z</dcterms:modified>
  <cp:revision>6</cp:revision>
  <dc:subject/>
  <dc:title>開課年級</dc:title>
</cp:coreProperties>
</file>