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科技英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林主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你讀懂理工英語：完整剖析生物、化學、物理英語  李家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0"/>
              </w:rPr>
              <w:t>周照庭 聯經出版公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科技英文導讀 李開偉 全華圖書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出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本課程將利用上述教材以及活動，讓學生瞭解電子系所需要具備的的英文單字以及文法能力。除了單字之外，尚會以英文科技時事做為教材，讓學生在課程上可以吸收新知。並且會以由淺入深的方式帶領學生瞭解文法。課程中會搭配相關的活動，激發學生的學習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E</w:t>
      </w:r>
      <w:r>
        <w:rPr>
          <w:rFonts w:cs="新細明體;PMingLiU" w:ascii="新細明體;PMingLiU" w:hAnsi="新細明體;PMingLiU"/>
          <w:color w:val="FF0000"/>
          <w:sz w:val="28"/>
        </w:rPr>
        <w:t>nglish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for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Electronics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and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Technology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What a wonderful world Stephen Lin</cp:lastModifiedBy>
  <cp:lastPrinted>2002-09-24T16:45:00Z</cp:lastPrinted>
  <dcterms:modified xsi:type="dcterms:W3CDTF">2023-08-23T15:41:00Z</dcterms:modified>
  <cp:revision>29</cp:revision>
  <dc:subject/>
  <dc:title>開課年級</dc:title>
</cp:coreProperties>
</file>