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間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視窗程式設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Windows Programm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陳宏光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0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Handout by Instructor (</w:t>
            </w: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"Head First C#" , By Jennifer Greene, Andrew Stellma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  <w:t>This course introduces the technology and application of object-oriented programming language and windows programming in C#. And the course establishes the ability of windows programming with coding and project design.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  <w:tbl>
            <w:tblPr>
              <w:tblW w:w="4500" w:type="pct"/>
              <w:jc w:val="left"/>
              <w:tblInd w:w="241" w:type="dxa"/>
              <w:tblLayout w:type="fixed"/>
              <w:tblCellMar>
                <w:top w:w="111" w:type="dxa"/>
                <w:left w:w="120" w:type="dxa"/>
                <w:bottom w:w="111" w:type="dxa"/>
                <w:right w:w="120" w:type="dxa"/>
              </w:tblCellMar>
            </w:tblPr>
            <w:tblGrid>
              <w:gridCol w:w="906"/>
              <w:gridCol w:w="6603"/>
            </w:tblGrid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b/>
                      <w:b/>
                      <w:bCs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b/>
                      <w:bCs/>
                      <w:color w:val="5A5A50"/>
                      <w:kern w:val="0"/>
                      <w:sz w:val="20"/>
                    </w:rPr>
                    <w:t>Week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b/>
                      <w:b/>
                      <w:bCs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b/>
                      <w:bCs/>
                      <w:color w:val="5A5A50"/>
                      <w:kern w:val="0"/>
                      <w:sz w:val="20"/>
                    </w:rPr>
                    <w:t>Progress Description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1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Syllabus&amp;Introduction to the c# programming language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2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Console Application, Data type, Operator, basic I/O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3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Console Application, Data type, Operator, basic I/O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4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Flow Control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5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Flow Control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6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Array &amp;Class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7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Inherence &amp; Exception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8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Inherence &amp; Exception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9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Midterm Exam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10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Graphical User Interface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11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Windows Form Controls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12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Windows Form Controls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13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File I/O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14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Drawing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15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Windows Presentation Foundation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16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Basic Database Query&amp; ADO.NET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17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Basic Database Query&amp; ADO.NET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18</w:t>
                  </w:r>
                </w:p>
              </w:tc>
              <w:tc>
                <w:tcPr>
                  <w:tcW w:w="6603" w:type="dxa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>
                      <w:rFonts w:ascii="微軟正黑體" w:hAnsi="微軟正黑體" w:eastAsia="微軟正黑體" w:cs="Arial"/>
                      <w:color w:val="5A5A50"/>
                      <w:kern w:val="0"/>
                      <w:sz w:val="20"/>
                    </w:rPr>
                  </w:pP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Final Project</w:t>
                  </w:r>
                </w:p>
              </w:tc>
            </w:tr>
            <w:tr>
              <w:trPr/>
              <w:tc>
                <w:tcPr>
                  <w:tcW w:w="7509" w:type="dxa"/>
                  <w:gridSpan w:val="2"/>
                  <w:tcBorders>
                    <w:top w:val="single" w:sz="6" w:space="0" w:color="523A0B"/>
                    <w:left w:val="single" w:sz="6" w:space="0" w:color="523A0B"/>
                    <w:bottom w:val="single" w:sz="6" w:space="0" w:color="523A0B"/>
                    <w:right w:val="single" w:sz="6" w:space="0" w:color="523A0B"/>
                  </w:tcBorders>
                  <w:shd w:fill="FFFFF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ascii="微軟正黑體" w:hAnsi="微軟正黑體" w:cs="Arial" w:eastAsia="微軟正黑體"/>
                      <w:color w:val="5A5A50"/>
                      <w:kern w:val="0"/>
                      <w:sz w:val="20"/>
                    </w:rPr>
                    <w:t>＊</w:t>
                  </w:r>
                  <w:r>
                    <w:rPr>
                      <w:rFonts w:eastAsia="微軟正黑體" w:cs="Arial" w:ascii="微軟正黑體" w:hAnsi="微軟正黑體"/>
                      <w:color w:val="5A5A50"/>
                      <w:kern w:val="0"/>
                      <w:sz w:val="20"/>
                    </w:rPr>
                    <w:t>The schedule may be subject to change.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28"/>
        </w:rPr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cs="新細明體;PMingLiU" w:ascii="新細明體;PMingLiU" w:hAnsi="新細明體;PMingLiU"/>
          <w:color w:val="FF0000"/>
          <w:sz w:val="28"/>
        </w:rPr>
        <w:t>Windows Programming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23-05-02T02:12:00Z</dcterms:modified>
  <cp:revision>30</cp:revision>
  <dc:subject/>
  <dc:title>開課年級</dc:title>
</cp:coreProperties>
</file>