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嵌入式系統開發整合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忠和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動裝置嵌入式系統與軟體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Cortex™-M4F 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及周邊介紹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1: Software and Hardware Setup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開發工具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Code Composer Studio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2: CCS Basics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Tiva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Ware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, 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初始動作及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GPIO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3: Clock system and GPIO initialization to blink the LED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中斷及計時器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4: Using the Timer to generate interrupts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類比對數位轉換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5: Using the ADC12 to measure the on-board accelerometer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休眠模組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6: Measuring the current in low power modes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USB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7: Experimenting with the USB host port and FatFs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脈波寬度調變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PWM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8: Programming the PWM to flash the LED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繪圖程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9: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Show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ing images, shapes and text on the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TFT LCD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資料收集器範例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: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Using Temperature Sensor and SD Car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嵌入式系統電源設計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24"/>
              </w:rPr>
              <w:t xml:space="preserve"> Using TI Power Component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eastAsia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學期專題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  <w:r>
        <w:br w:type="page"/>
      </w:r>
    </w:p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8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mbedded System Design Pract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Chung-Ho Tsai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mbedded System and Softwar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bedded </w:t>
            </w:r>
            <w:r>
              <w:rPr/>
              <w:t>S</w:t>
            </w:r>
            <w:r>
              <w:rPr/>
              <w:t>ystems - introduction</w:t>
            </w:r>
          </w:p>
          <w:p>
            <w:pPr>
              <w:pStyle w:val="Normal"/>
              <w:rPr/>
            </w:pPr>
            <w:r>
              <w:rPr/>
              <w:t>System Source Code -</w:t>
            </w:r>
            <w:r>
              <w:rPr/>
              <w:t xml:space="preserve"> introduction</w:t>
            </w:r>
          </w:p>
          <w:p>
            <w:pPr>
              <w:pStyle w:val="Normal"/>
              <w:rPr/>
            </w:pPr>
            <w:r>
              <w:rPr/>
              <w:t>Boot Code</w:t>
            </w:r>
          </w:p>
          <w:p>
            <w:pPr>
              <w:pStyle w:val="Normal"/>
              <w:rPr/>
            </w:pPr>
            <w:r>
              <w:rPr/>
              <w:t>System Kernel Compiling</w:t>
            </w:r>
          </w:p>
          <w:p>
            <w:pPr>
              <w:pStyle w:val="Normal"/>
              <w:rPr/>
            </w:pPr>
            <w:r>
              <w:rPr/>
              <w:t>Development Environment Installation</w:t>
            </w:r>
          </w:p>
          <w:p>
            <w:pPr>
              <w:pStyle w:val="Normal"/>
              <w:rPr/>
            </w:pPr>
            <w:r>
              <w:rPr/>
              <w:t>Development Board Discussion</w:t>
            </w:r>
          </w:p>
          <w:p>
            <w:pPr>
              <w:pStyle w:val="Normal"/>
              <w:rPr/>
            </w:pPr>
            <w:r>
              <w:rPr/>
              <w:t>Application Programs Design and Implementation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03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3:19:00Z</dcterms:modified>
  <cp:revision>17</cp:revision>
  <dc:subject/>
  <dc:title>開課年級</dc:title>
</cp:coreProperties>
</file>