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日間部二技部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下學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嵌入式系統應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/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陳英傑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52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2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Kell uVision2</w:t>
            </w: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系統平台介紹</w:t>
            </w: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2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單晶片應用設計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2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嵌入式</w:t>
            </w: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Linux</w:t>
            </w: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系統介紹</w:t>
            </w: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20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字元驅動設計</w:t>
            </w: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2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KEY_PAD</w:t>
            </w: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驅動設計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2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LCD</w:t>
            </w: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驅動設計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2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影像驅動設計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2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語音驅動設計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20"/>
              <w:rPr>
                <w:rFonts w:ascii="新細明體;PMingLiU" w:hAnsi="新細明體;PMingLiU" w:cs="新細明體;PMingLiU"/>
                <w:b/>
                <w:b/>
                <w:bCs/>
                <w:color w:val="0000FF"/>
                <w:sz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  <w:sz w:val="28"/>
              </w:rPr>
              <w:t>節能減碳相關議題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20"/>
              <w:rPr>
                <w:rFonts w:ascii="新細明體;PMingLiU" w:hAnsi="新細明體;PMingLiU" w:cs="新細明體;PMingLiU"/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  <w:sz w:val="2"/>
                <w:szCs w:val="2"/>
              </w:rPr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5" w:hanging="34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rFonts w:ascii="Webdings" w:hAnsi="Webdings" w:eastAsia="新細明體;PMingLiU" w:cs="Webdings"/>
    </w:rPr>
  </w:style>
  <w:style w:type="character" w:styleId="WW8Num12z0">
    <w:name w:val="WW8Num12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12:00Z</dcterms:created>
  <dc:creator>ycl</dc:creator>
  <dc:description/>
  <cp:keywords/>
  <dc:language>en-US</dc:language>
  <cp:lastModifiedBy>kct</cp:lastModifiedBy>
  <cp:lastPrinted>2009-06-14T18:15:00Z</cp:lastPrinted>
  <dcterms:modified xsi:type="dcterms:W3CDTF">2022-05-06T08:51:00Z</dcterms:modified>
  <cp:revision>10</cp:revision>
  <dc:subject/>
  <dc:title>開課年級</dc:title>
</cp:coreProperties>
</file>