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影像處理概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王宏仁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自編講義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基本介紹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空間域影像增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頻域影像增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修復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</w:rPr>
              <w:t>彩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</w:rPr>
              <w:t>小波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</w:rPr>
              <w:t>形態學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F</w:t>
            </w:r>
            <w:r>
              <w:rPr>
                <w:rFonts w:cs="新細明體;PMingLiU" w:ascii="新細明體;PMingLiU" w:hAnsi="新細明體;PMingLiU"/>
                <w:sz w:val="16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Digital Image Process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ung-Jen, Wa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自編講義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ssigment  50%,  report 30% ,  others 2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 Introduction of Digital Imag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mage Enhancement on Spatial Dom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 Image Enhancement on Frequency Dom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mage Restoration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5. Color Image Processing</w:t>
              <w:br/>
              <w:t>6. Wavelet Processing</w:t>
              <w:br/>
              <w:t>7. Morphological Image Process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42:00Z</dcterms:created>
  <dc:creator>ycl</dc:creator>
  <dc:description/>
  <cp:keywords/>
  <dc:language>en-US</dc:language>
  <cp:lastModifiedBy>kct</cp:lastModifiedBy>
  <cp:lastPrinted>2002-09-24T16:45:00Z</cp:lastPrinted>
  <dcterms:modified xsi:type="dcterms:W3CDTF">2023-05-02T02:02:00Z</dcterms:modified>
  <cp:revision>6</cp:revision>
  <dc:subject/>
  <dc:title>開課年級</dc:title>
</cp:coreProperties>
</file>